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ir le disque dur du Mac G3 Beige, le mettre dans un boîtier firewire, et faire l'installation et les mises à jour depuis un Mac supportant Tiger et équipé d'un lecteur DVD. Il est aussi possible de le raccorder en interne sur le Mac hôte s'il a un emplacement IDE libre (ne pas oublier de configurer les jumpers Master/Slave éventuels...)</w:t>
        <w:br/>
        <w:br/>
        <w:t xml:space="preserve">En fin d'installation et après mises à jour (10.4.5), copier XPostFacto dans le dossier applications du disque du G3 Beige, le repasser sur le Beige. </w:t>
        <w:br/>
        <w:br/>
        <w:t>Rebooter le G3 Beige sur CD 0S9, lancer XPFacto (dossier applis du HD Tiger), rebooter en Tiger sur le G3 Beige après l'installation des extensions XPFacto.</w:t>
        <w:br/>
        <w:br/>
        <w:t>Si le HD Tiger G3 Beige est branché sur le Bus IDE du G3 Beige, la partition dédiée à Tiger doit avoir une taille inférieure à 8 Go. Cette limitation saute si le HD est raccordé sur une carte P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13:00Z</dcterms:created>
  <dc:creator>cdbvs</dc:creator>
  <dc:description/>
  <dc:language>en-US</dc:language>
  <cp:lastModifiedBy>cdbvs</cp:lastModifiedBy>
  <dcterms:modified xsi:type="dcterms:W3CDTF">2016-02-16T16:15:00Z</dcterms:modified>
  <cp:revision>1</cp:revision>
  <dc:subject/>
  <dc:title>Sortir le disque dur du Mac G3 Beige, le mettre dans un boîtier firewire, et faire l'installation et les mises à jour depuis u</dc:title>
</cp:coreProperties>
</file>